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  <w:t>WRITING A BOLD BEGINNING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1880</wp:posOffset>
                </wp:positionH>
                <wp:positionV relativeFrom="paragraph">
                  <wp:posOffset>-457200</wp:posOffset>
                </wp:positionV>
                <wp:extent cx="283464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464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ME: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2pt;height:21.6pt;mso-wrap-distance-left:9.05pt;mso-wrap-distance-right:9.05pt;mso-wrap-distance-top:0pt;mso-wrap-distance-bottom:0pt;margin-top:-36pt;mso-position-vertical-relative:text;margin-left:284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ME: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  <w:lang w:val="en-US" w:eastAsia="en-US"/>
        </w:rPr>
      </w:pPr>
      <w:r>
        <w:rPr>
          <w:rFonts w:cs="Comic Sans MS" w:ascii="Comic Sans MS" w:hAnsi="Comic Sans MS"/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</wp:posOffset>
                </wp:positionH>
                <wp:positionV relativeFrom="paragraph">
                  <wp:posOffset>300990</wp:posOffset>
                </wp:positionV>
                <wp:extent cx="5303520" cy="125984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3520" cy="1260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A good beginning catches the reader’s interest immediately!  It makes the reader expect a good sto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Poor beginning:  I had a bad experience one day while I was swimm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mic Sans MS" w:hAnsi="Comic Sans MS" w:eastAsia="Times New Roman" w:cs="Comic Sans MS"/>
                                <w:color w:val="auto"/>
                                <w:lang w:val="en-US" w:bidi="ar-SA"/>
                              </w:rPr>
                              <w:t>Good beginning:  The swift current caught me just as I neared the shore.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4.4pt;margin-top:23.7pt;width:417.55pt;height:99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A good beginning catches the reader’s interest immediately!  It makes the reader expect a good sto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Poor beginning:  I had a bad experience one day while I was swimm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mic Sans MS" w:hAnsi="Comic Sans MS" w:eastAsia="Times New Roman" w:cs="Comic Sans MS"/>
                          <w:color w:val="auto"/>
                          <w:lang w:val="en-US" w:bidi="ar-SA"/>
                        </w:rPr>
                        <w:t>Good beginning:  The swift current caught me just as I neared the shore.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Normal"/>
        <w:rPr>
          <w:rFonts w:ascii="Comic Sans MS" w:hAnsi="Comic Sans MS" w:cs="Comic Sans MS"/>
          <w:sz w:val="36"/>
        </w:rPr>
      </w:pPr>
      <w:r>
        <w:rPr>
          <w:rFonts w:cs="Comic Sans MS" w:ascii="Comic Sans MS" w:hAnsi="Comic Sans MS"/>
          <w:sz w:val="36"/>
        </w:rPr>
      </w:r>
    </w:p>
    <w:p>
      <w:pPr>
        <w:pStyle w:val="BodyText2"/>
        <w:rPr>
          <w:rFonts w:ascii="Comic Sans MS" w:hAnsi="Comic Sans MS" w:cs="Comic Sans MS"/>
          <w:sz w:val="28"/>
        </w:rPr>
      </w:pPr>
      <w:r>
        <w:rPr>
          <w:rFonts w:cs="Comic Sans MS"/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0080</wp:posOffset>
                </wp:positionH>
                <wp:positionV relativeFrom="paragraph">
                  <wp:posOffset>111760</wp:posOffset>
                </wp:positionV>
                <wp:extent cx="64008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0.4pt,8.8pt" to="-0.0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DIRECTIONS:  </w:t>
      </w:r>
      <w:r>
        <w:rPr>
          <w:sz w:val="24"/>
        </w:rPr>
        <w:t>Below are some poor story beginnings.  Write a better beginning for each one.  Use no more than three sentences in your beginnings.  Use a different technique for each!  Label the technique used!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TextBody"/>
        <w:numPr>
          <w:ilvl w:val="0"/>
          <w:numId w:val="1"/>
        </w:numPr>
        <w:rPr/>
      </w:pPr>
      <w:r>
        <w:rPr/>
        <w:t>We were driving along in Florida one night when we saw a sign that said the road was out.  We had to take a detour on a little back road.  It was night, and we were in a swamp.  We could hardly read a sign that said “One-Lane Floating Drawbridge Ahead.”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  <w:object w:dxaOrig="5145" w:dyaOrig="40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.8pt;margin-top:10.8pt;width:127.65pt;height:101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4461818" r:id="rId2"/>
        </w:objec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80pt;margin-top:2.75pt;width:251.95pt;height:79.15pt;mso-wrap-style:none;v-text-anchor:middle" type="_x0000_t136">
            <v:path textpathok="t"/>
            <v:textpath on="t" fitshape="t" string="I love&#10;to write!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It looked like rain when we were on lunch break.  After we went back to class, it started getting really dark.  There was a weird greenish flow in the sky.  Then I heard the civil defense siren.  I asked my friend Mike what it was and he said it was a tornado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The man was standing near the opening to the mine.  When we saw him and stopped to say hello, he started to mumble something about gold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echnique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90805" distR="114935" simplePos="0" locked="0" layoutInCell="0" allowOverlap="1" relativeHeight="5">
                <wp:simplePos x="0" y="0"/>
                <wp:positionH relativeFrom="column">
                  <wp:posOffset>2103120</wp:posOffset>
                </wp:positionH>
                <wp:positionV relativeFrom="paragraph">
                  <wp:posOffset>126365</wp:posOffset>
                </wp:positionV>
                <wp:extent cx="4023360" cy="1188720"/>
                <wp:effectExtent l="0" t="93345" r="9588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336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Strive for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w w:val="8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bidi="hi-IN"/>
                              </w:rPr>
                              <w:t xml:space="preserve">bold beginnings!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33ccff" stroked="t" o:allowincell="f" style="position:absolute;margin-left:165.6pt;margin-top:9.95pt;width:316.75pt;height:93.5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Strive for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w w:val="8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bidi="hi-IN"/>
                        </w:rPr>
                        <w:t xml:space="preserve">bold beginnings! </w:t>
                      </w:r>
                    </w:p>
                  </w:txbxContent>
                </v:textbox>
                <v:path textpathok="t"/>
                <v:textpath on="t" fitshape="t" string="Strive for &#10;bold beginnings! " style="font-family:&quot;Impact&quot;;font-size:12pt"/>
                <v:fill o:detectmouseclick="t" type="solid" color2="#cc3300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  <w:object w:dxaOrig="4575" w:dyaOrig="40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7.2pt;margin-top:2.75pt;width:158.4pt;height:141.8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240807881" r:id="rId4"/>
        </w:object>
      </w:r>
    </w:p>
    <w:p>
      <w:pPr>
        <w:pStyle w:val="TextBody"/>
        <w:rPr/>
      </w:pPr>
      <w:r>
        <w:rPr/>
      </w:r>
    </w:p>
    <w:sectPr>
      <w:type w:val="nextPage"/>
      <w:pgSz w:w="12240" w:h="15840"/>
      <w:pgMar w:left="1584" w:right="158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52:00Z</dcterms:created>
  <dc:creator>Dunlapcusd</dc:creator>
  <dc:description/>
  <dc:language>en-US</dc:language>
  <cp:lastModifiedBy>ezehr</cp:lastModifiedBy>
  <cp:lastPrinted>2005-09-21T08:16:00Z</cp:lastPrinted>
  <dcterms:modified xsi:type="dcterms:W3CDTF">2012-11-01T13:52:00Z</dcterms:modified>
  <cp:revision>2</cp:revision>
  <dc:subject/>
  <dc:title>WRITING A BOLD BEGINNING</dc:title>
</cp:coreProperties>
</file>